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rPr>
      </w:pPr>
      <w:r>
        <w:rPr>
          <w:b/>
          <w:color w:val="0000FF"/>
        </w:rPr>
        <w:t>Содержание:</w:t>
      </w:r>
    </w:p>
    <w:p>
      <w:pPr>
        <w:pStyle w:val="Normal"/>
        <w:jc w:val="both"/>
        <w:rPr>
          <w:b/>
          <w:b/>
          <w:color w:val="0000FF"/>
          <w:sz w:val="24"/>
        </w:rPr>
      </w:pPr>
      <w:r>
        <w:rPr>
          <w:b/>
          <w:color w:val="0000FF"/>
          <w:sz w:val="24"/>
        </w:rPr>
      </w:r>
    </w:p>
    <w:p>
      <w:pPr>
        <w:pStyle w:val="Normal"/>
        <w:jc w:val="both"/>
        <w:rPr>
          <w:sz w:val="24"/>
        </w:rPr>
      </w:pPr>
      <w:r>
        <w:rPr>
          <w:sz w:val="24"/>
        </w:rPr>
        <w:fldChar w:fldCharType="begin"/>
      </w:r>
      <w:r>
        <w:rPr>
          <w:sz w:val="24"/>
        </w:rPr>
        <w:instrText xml:space="preserve"> REF _Ref473545909 \h </w:instrText>
      </w:r>
      <w:r>
        <w:rPr>
          <w:sz w:val="24"/>
        </w:rPr>
        <w:fldChar w:fldCharType="separate"/>
      </w:r>
      <w:r>
        <w:rPr>
          <w:sz w:val="24"/>
        </w:rPr>
        <w:t>1.Вступление.</w:t>
      </w:r>
      <w:r>
        <w:rPr>
          <w:sz w:val="24"/>
        </w:rPr>
        <w:fldChar w:fldCharType="end"/>
      </w:r>
    </w:p>
    <w:p>
      <w:pPr>
        <w:pStyle w:val="Normal"/>
        <w:jc w:val="both"/>
        <w:rPr>
          <w:sz w:val="24"/>
        </w:rPr>
      </w:pPr>
      <w:r>
        <w:rPr>
          <w:sz w:val="24"/>
        </w:rPr>
      </w:r>
    </w:p>
    <w:p>
      <w:pPr>
        <w:pStyle w:val="Normal"/>
        <w:jc w:val="both"/>
        <w:rPr>
          <w:sz w:val="24"/>
        </w:rPr>
      </w:pPr>
      <w:r>
        <w:rPr>
          <w:sz w:val="24"/>
        </w:rPr>
        <w:fldChar w:fldCharType="begin"/>
      </w:r>
      <w:r>
        <w:rPr>
          <w:sz w:val="24"/>
        </w:rPr>
        <w:instrText xml:space="preserve"> REF _Ref473545924 \h </w:instrText>
      </w:r>
      <w:r>
        <w:rPr>
          <w:sz w:val="24"/>
        </w:rPr>
        <w:fldChar w:fldCharType="separate"/>
      </w:r>
      <w:r>
        <w:rPr>
          <w:sz w:val="24"/>
        </w:rPr>
        <w:t>2.Детство Сталина.</w:t>
      </w:r>
      <w:r>
        <w:rPr>
          <w:sz w:val="24"/>
        </w:rPr>
        <w:fldChar w:fldCharType="end"/>
      </w:r>
    </w:p>
    <w:p>
      <w:pPr>
        <w:pStyle w:val="Normal"/>
        <w:jc w:val="both"/>
        <w:rPr>
          <w:sz w:val="24"/>
        </w:rPr>
      </w:pPr>
      <w:r>
        <w:rPr>
          <w:sz w:val="24"/>
        </w:rPr>
      </w:r>
    </w:p>
    <w:p>
      <w:pPr>
        <w:pStyle w:val="Heading3"/>
        <w:spacing w:before="0" w:after="60"/>
        <w:rPr>
          <w:rFonts w:ascii="Times New Roman" w:hAnsi="Times New Roman" w:cs="Times New Roman"/>
          <w:b/>
          <w:b/>
          <w:sz w:val="28"/>
        </w:rPr>
      </w:pPr>
      <w:r>
        <w:rPr>
          <w:rFonts w:cs="Times New Roman" w:ascii="Times New Roman" w:hAnsi="Times New Roman"/>
          <w:b/>
          <w:sz w:val="28"/>
        </w:rPr>
        <w:t xml:space="preserve">3. Учеба в духовной семинарии и деятельность в группе </w:t>
      </w:r>
    </w:p>
    <w:p>
      <w:pPr>
        <w:pStyle w:val="Heading3"/>
        <w:spacing w:before="0" w:after="6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Месаме-даси».</w:t>
      </w:r>
    </w:p>
    <w:p>
      <w:pPr>
        <w:pStyle w:val="Normal"/>
        <w:jc w:val="both"/>
        <w:rPr>
          <w:rFonts w:ascii="Times New Roman" w:hAnsi="Times New Roman" w:cs="Times New Roman"/>
          <w:b/>
          <w:b/>
          <w:sz w:val="24"/>
        </w:rPr>
      </w:pPr>
      <w:r>
        <w:rPr>
          <w:rFonts w:cs="Times New Roman"/>
          <w:b/>
          <w:sz w:val="24"/>
        </w:rPr>
      </w:r>
    </w:p>
    <w:p>
      <w:pPr>
        <w:pStyle w:val="2"/>
        <w:ind w:hanging="0"/>
        <w:rPr>
          <w:b/>
          <w:b/>
          <w:sz w:val="28"/>
        </w:rPr>
      </w:pPr>
      <w:r>
        <w:rPr>
          <w:b/>
          <w:sz w:val="28"/>
        </w:rPr>
        <w:t>4.Политическая деятельность Сталина.</w:t>
      </w:r>
    </w:p>
    <w:p>
      <w:pPr>
        <w:pStyle w:val="Normal"/>
        <w:jc w:val="both"/>
        <w:rPr>
          <w:b/>
          <w:b/>
          <w:sz w:val="24"/>
        </w:rPr>
      </w:pPr>
      <w:r>
        <w:rPr>
          <w:b/>
          <w:sz w:val="24"/>
        </w:rPr>
      </w:r>
    </w:p>
    <w:p>
      <w:pPr>
        <w:pStyle w:val="Normal"/>
        <w:jc w:val="both"/>
        <w:rPr>
          <w:sz w:val="24"/>
        </w:rPr>
      </w:pPr>
      <w:r>
        <w:rPr>
          <w:b/>
        </w:rPr>
        <w:t>5.Личная жизнь Сталина</w:t>
      </w:r>
    </w:p>
    <w:p>
      <w:pPr>
        <w:pStyle w:val="Normal"/>
        <w:jc w:val="both"/>
        <w:rPr>
          <w:sz w:val="24"/>
        </w:rPr>
      </w:pPr>
      <w:r>
        <w:rPr>
          <w:sz w:val="24"/>
        </w:rPr>
      </w:r>
    </w:p>
    <w:p>
      <w:pPr>
        <w:pStyle w:val="Normal"/>
        <w:rPr>
          <w:b/>
          <w:b/>
        </w:rPr>
      </w:pPr>
      <w:r>
        <w:rPr>
          <w:b/>
        </w:rPr>
        <w:t>6.«Был ли Сталин параноиком?»</w:t>
      </w:r>
    </w:p>
    <w:p>
      <w:pPr>
        <w:pStyle w:val="Normal"/>
        <w:jc w:val="both"/>
        <w:rPr>
          <w:b/>
          <w:b/>
        </w:rPr>
      </w:pPr>
      <w:r>
        <w:rPr>
          <w:b/>
        </w:rPr>
      </w:r>
    </w:p>
    <w:p>
      <w:pPr>
        <w:pStyle w:val="Normal"/>
        <w:jc w:val="both"/>
        <w:rPr>
          <w:sz w:val="24"/>
        </w:rPr>
      </w:pPr>
      <w:r>
        <w:rPr>
          <w:b/>
        </w:rPr>
        <w:t>7.Загадочная смерть Сталина.</w:t>
      </w:r>
    </w:p>
    <w:p>
      <w:pPr>
        <w:pStyle w:val="Normal"/>
        <w:jc w:val="both"/>
        <w:rPr>
          <w:sz w:val="24"/>
        </w:rPr>
      </w:pPr>
      <w:r>
        <w:rPr>
          <w:sz w:val="24"/>
        </w:rPr>
      </w:r>
    </w:p>
    <w:p>
      <w:pPr>
        <w:pStyle w:val="Normal"/>
        <w:rPr>
          <w:b/>
          <w:b/>
        </w:rPr>
      </w:pPr>
      <w:r>
        <w:rPr>
          <w:b/>
        </w:rPr>
        <w:t>8.Заключение.</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jc w:val="center"/>
        <w:rPr>
          <w:rFonts w:ascii="Times New Roman" w:hAnsi="Times New Roman" w:cs="Times New Roman"/>
          <w:b/>
          <w:b/>
          <w:sz w:val="28"/>
        </w:rPr>
      </w:pPr>
      <w:bookmarkStart w:id="0" w:name="_Ref473545909"/>
      <w:r>
        <w:rPr>
          <w:rFonts w:cs="Times New Roman" w:ascii="Times New Roman" w:hAnsi="Times New Roman"/>
          <w:b/>
          <w:sz w:val="28"/>
        </w:rPr>
        <w:t>1.Вступление.</w:t>
      </w:r>
      <w:bookmarkEnd w:id="0"/>
    </w:p>
    <w:p>
      <w:pPr>
        <w:pStyle w:val="Normal"/>
        <w:jc w:val="both"/>
        <w:rPr>
          <w:sz w:val="24"/>
        </w:rPr>
      </w:pPr>
      <w:r>
        <w:rPr>
          <w:sz w:val="24"/>
        </w:rPr>
        <w:tab/>
      </w:r>
    </w:p>
    <w:p>
      <w:pPr>
        <w:pStyle w:val="Normal"/>
        <w:spacing w:lineRule="auto" w:line="360"/>
        <w:ind w:firstLine="709"/>
        <w:jc w:val="both"/>
        <w:rPr>
          <w:rFonts w:ascii="Courier New" w:hAnsi="Courier New" w:cs="Courier New"/>
          <w:sz w:val="26"/>
        </w:rPr>
      </w:pPr>
      <w:r>
        <w:rPr>
          <w:rFonts w:cs="Courier New" w:ascii="Courier New" w:hAnsi="Courier New"/>
          <w:sz w:val="26"/>
        </w:rPr>
        <w:t>Я очень рад, что мне выпала такая возможность – написать реферат об одном из самых великих и выдающихся людей истории России. В своей работе я пытался углубиться в мало известные факты и раскрыть секреты его личности.</w:t>
      </w:r>
    </w:p>
    <w:p>
      <w:pPr>
        <w:pStyle w:val="3"/>
        <w:rPr/>
      </w:pPr>
      <w:r>
        <w:rPr/>
        <w:t xml:space="preserve">Историки, философы, экономисты и другие ученые изучали и будут изучать биографию И.В. Сталина, начиная с его рождения, семьи, учебы в духовной семинарии, годы деятельности накануне и в период Октябрьской революции, его подлинную роль в гражданской войне в России, годы борьбы с троцкистской оппозицией. </w:t>
      </w:r>
    </w:p>
    <w:p>
      <w:pPr>
        <w:pStyle w:val="Normal"/>
        <w:spacing w:lineRule="auto" w:line="360"/>
        <w:ind w:firstLine="709"/>
        <w:jc w:val="both"/>
        <w:rPr>
          <w:rFonts w:ascii="Courier New" w:hAnsi="Courier New" w:cs="Courier New"/>
          <w:sz w:val="26"/>
        </w:rPr>
      </w:pPr>
      <w:r>
        <w:rPr>
          <w:rFonts w:cs="Courier New" w:ascii="Courier New" w:hAnsi="Courier New"/>
          <w:sz w:val="26"/>
        </w:rPr>
        <w:t>Еще много неясных, неизученных, не освещенных страниц в жизни Сталина, начиная с его детских лет.</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spacing w:before="0" w:after="60"/>
        <w:jc w:val="center"/>
        <w:rPr>
          <w:rFonts w:ascii="Times New Roman" w:hAnsi="Times New Roman" w:cs="Times New Roman"/>
          <w:b/>
          <w:b/>
          <w:sz w:val="28"/>
        </w:rPr>
      </w:pPr>
      <w:bookmarkStart w:id="1" w:name="_Ref473545924"/>
      <w:r>
        <w:rPr>
          <w:rFonts w:cs="Times New Roman" w:ascii="Times New Roman" w:hAnsi="Times New Roman"/>
          <w:b/>
          <w:sz w:val="28"/>
        </w:rPr>
        <w:t>2.Детство Сталина.</w:t>
      </w:r>
      <w:bookmarkEnd w:id="1"/>
    </w:p>
    <w:p>
      <w:pPr>
        <w:pStyle w:val="Normal"/>
        <w:ind w:firstLine="708"/>
        <w:jc w:val="both"/>
        <w:rPr>
          <w:rFonts w:ascii="Times New Roman" w:hAnsi="Times New Roman" w:cs="Times New Roman"/>
          <w:b/>
          <w:b/>
          <w:sz w:val="24"/>
        </w:rPr>
      </w:pPr>
      <w:r>
        <w:rPr>
          <w:rFonts w:cs="Times New Roman"/>
          <w:b/>
          <w:sz w:val="24"/>
        </w:rPr>
      </w:r>
    </w:p>
    <w:p>
      <w:pPr>
        <w:pStyle w:val="TextBodyIndent"/>
        <w:rPr>
          <w:rFonts w:ascii="Times New Roman" w:hAnsi="Times New Roman" w:cs="Times New Roman"/>
        </w:rPr>
      </w:pPr>
      <w:r>
        <w:rPr>
          <w:rFonts w:cs="Times New Roman" w:ascii="Times New Roman" w:hAnsi="Times New Roman"/>
        </w:rPr>
        <w:t>Сталин (Джугашвили) Иосиф Виссарионович родился 21 декабря 1879 г. в небольшом старинном городе Гори, в нескольких десятках километров от столицы Грузии. Отец его Виссарион Иванович Джугашвили, по национальности грузин или осетин, происходил из бедной крестьянской семьи, по профессии сапожник, затем рабочий обувной фабрики. Его мать - Екатерина Георгиевна - дочь крестьянина Геладзе. В 17 лет в 1874 году девушка вышла замуж за Виссариона Джугашвили, когда ему было 22 года. Иосиф был третьим ребенком в семье, двое других детей супругов Джугашвили скончались.</w:t>
      </w:r>
    </w:p>
    <w:p>
      <w:pPr>
        <w:pStyle w:val="Normal"/>
        <w:jc w:val="both"/>
        <w:rPr>
          <w:sz w:val="24"/>
        </w:rPr>
      </w:pPr>
      <w:r>
        <w:rPr>
          <w:sz w:val="24"/>
        </w:rPr>
        <w:tab/>
        <w:t>Нрав отца Иосифа был очень крутым, подчас буйным, и он не только держал в строгости свою тщедушную жену, но и часто, без особой нужды наказывал маленького сына, допуская несправедливость. Может быть, в дальнейшем тяжелое детство наложило отпечаток на Иосифа Виссарионовича, развило у него в характере черты жестокости, недоброго отношения к людям.</w:t>
      </w:r>
    </w:p>
    <w:p>
      <w:pPr>
        <w:pStyle w:val="TextBody"/>
        <w:rPr/>
      </w:pPr>
      <w:r>
        <w:rPr/>
        <w:tab/>
        <w:t>Мать вынуждена была зарабатывать на хлеб, ходить в дома богатых людей - мыть там полы, стирать белье, шить одежду - и порой была вынуждена уступать господам. По этому, очевидно, к своей матери Сталин относился с большой симпатией. Это была, пожалуй, единственная бескорыстная привязанность в его жизни. Наоборот, отца Иосиф не любил за его тяжелый характер, жестокость в обращении с сыном.</w:t>
      </w:r>
    </w:p>
    <w:p>
      <w:pPr>
        <w:pStyle w:val="Normal"/>
        <w:jc w:val="both"/>
        <w:rPr>
          <w:sz w:val="24"/>
        </w:rPr>
      </w:pPr>
      <w:r>
        <w:rPr>
          <w:sz w:val="24"/>
        </w:rPr>
        <w:tab/>
        <w:t xml:space="preserve">Отец Сталина разошелся с матерью и безвестно скончался в Тифлисской ночлежке, когда его сыну было всего десять лет.  </w:t>
      </w:r>
    </w:p>
    <w:p>
      <w:pPr>
        <w:pStyle w:val="Normal"/>
        <w:jc w:val="both"/>
        <w:rPr/>
      </w:pPr>
      <w:r>
        <w:rPr/>
        <w:t xml:space="preserve"> </w:t>
      </w:r>
      <w:r>
        <w:rPr/>
        <w:tab/>
      </w:r>
      <w:r>
        <w:rPr>
          <w:sz w:val="24"/>
        </w:rPr>
        <w:t>Небольшой, однокомнатный кирпичный дом в Гори, где жил Иосиф находился на старой Соборной улице, недалеко от кафедрального собора. Жестокая бедность была уделом семейства Джугашвили. В возрасте семи лет Иосиф заболел оспой, оставившей на всю жизнь на его лице глубокие, многочисленные следы. По прошествию времени мальчик, из-за своей неаккуратности получил травму руки, поэтому он с трудом двигал ею до конца своей жизни.</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Heading3"/>
        <w:spacing w:before="0" w:after="60"/>
        <w:jc w:val="center"/>
        <w:rPr>
          <w:rFonts w:ascii="Times New Roman" w:hAnsi="Times New Roman" w:cs="Times New Roman"/>
          <w:b/>
          <w:b/>
          <w:sz w:val="28"/>
        </w:rPr>
      </w:pPr>
      <w:bookmarkStart w:id="2" w:name="_Ref473545942"/>
      <w:r>
        <w:rPr>
          <w:rFonts w:cs="Times New Roman" w:ascii="Times New Roman" w:hAnsi="Times New Roman"/>
          <w:b/>
          <w:sz w:val="28"/>
        </w:rPr>
        <w:t>3. Учеба в духовной семинарии и деятельность в группе</w:t>
      </w:r>
    </w:p>
    <w:p>
      <w:pPr>
        <w:pStyle w:val="Heading3"/>
        <w:spacing w:before="0" w:after="60"/>
        <w:jc w:val="center"/>
        <w:rPr>
          <w:rFonts w:ascii="Times New Roman" w:hAnsi="Times New Roman" w:cs="Times New Roman"/>
          <w:b/>
          <w:b/>
          <w:sz w:val="28"/>
        </w:rPr>
      </w:pPr>
      <w:bookmarkStart w:id="3" w:name="_Ref473545942"/>
      <w:r>
        <w:rPr>
          <w:rFonts w:cs="Times New Roman" w:ascii="Times New Roman" w:hAnsi="Times New Roman"/>
          <w:b/>
          <w:sz w:val="28"/>
        </w:rPr>
        <w:t>«Месаме-даси».</w:t>
      </w:r>
      <w:bookmarkEnd w:id="3"/>
    </w:p>
    <w:p>
      <w:pPr>
        <w:pStyle w:val="Normal"/>
        <w:ind w:firstLine="708"/>
        <w:jc w:val="both"/>
        <w:rPr>
          <w:rFonts w:ascii="Times New Roman" w:hAnsi="Times New Roman" w:cs="Times New Roman"/>
          <w:b/>
          <w:b/>
          <w:sz w:val="24"/>
        </w:rPr>
      </w:pPr>
      <w:r>
        <w:rPr>
          <w:rFonts w:cs="Times New Roman"/>
          <w:b/>
          <w:sz w:val="24"/>
        </w:rPr>
      </w:r>
    </w:p>
    <w:p>
      <w:pPr>
        <w:pStyle w:val="TextBodyIndent"/>
        <w:rPr>
          <w:rFonts w:ascii="Times New Roman" w:hAnsi="Times New Roman" w:cs="Times New Roman"/>
        </w:rPr>
      </w:pPr>
      <w:r>
        <w:rPr>
          <w:rFonts w:cs="Times New Roman" w:ascii="Times New Roman" w:hAnsi="Times New Roman"/>
        </w:rPr>
        <w:t>Осенью 1888 года, в возрасте восьми лет, Иосиф Джугашвили поступил в Горийское духовное училище, в котором проучился вместо 4-х лет — ему трудно было учиться — 6 лет. В июне 1894 года он окончил это училище и в том же году, в сентябре, поступил в Тифлисскую пра</w:t>
        <w:softHyphen/>
        <w:t>вославную духовную семинарию. В 80-х годах в ней учились Ладо Кецховели, Миха Цхакая, позднее ставшие лидерами рево</w:t>
        <w:softHyphen/>
        <w:t>люционной социал-демократии в Грузии, а Ми</w:t>
        <w:softHyphen/>
        <w:t>ха Цхакая — близким соратником В.И. Ле</w:t>
        <w:softHyphen/>
        <w:t>нина.</w:t>
      </w:r>
    </w:p>
    <w:p>
      <w:pPr>
        <w:pStyle w:val="2"/>
        <w:jc w:val="both"/>
        <w:rPr/>
      </w:pPr>
      <w:r>
        <w:rPr/>
        <w:t>В семинарии царил полутюремный режим — камерами были маленькие кельи, узкие кори</w:t>
        <w:softHyphen/>
        <w:t>доры, отрезавшие семинаристов от остального мира, суеты городской жизни. И бесконечные церковные службы, молитвы, молитвы и снова молитвы. А в 10 часов вечера свет выключался, и семинария погружалась в глубокий сон. Спер</w:t>
        <w:softHyphen/>
        <w:t>тый, затхлый воздух в кельях семинарии спо</w:t>
        <w:softHyphen/>
        <w:t>собствовал заболеваниям послушников, и неко</w:t>
        <w:softHyphen/>
        <w:t>торые из них скончались от туберкулеза. Болел и Иосиф Джугашвили, о чем свидетельствуют пропуски им занятий.</w:t>
      </w:r>
    </w:p>
    <w:p>
      <w:pPr>
        <w:pStyle w:val="Normal"/>
        <w:jc w:val="both"/>
        <w:rPr>
          <w:sz w:val="24"/>
        </w:rPr>
      </w:pPr>
      <w:r>
        <w:rPr>
          <w:sz w:val="24"/>
        </w:rPr>
        <w:tab/>
        <w:t>Уже тогда он был раздражителен и применял хитрые аргументы и дискуссии. Было заметно, что  у  него  проявляется  комплекс, связанный с социальными корнями и пониманием того, что  он  находится в худшем положении по сравнению со сверстниками из богатых семей, имевшими больше возможностей для образования. Это чувство, укоренившееся в глубине его души, всегда сопровождало Сталина  на его революционном пути, поскольку среди руководителей-большевиков он был, пожалуй, единственным, происходившим из крепостных.</w:t>
      </w:r>
    </w:p>
    <w:p>
      <w:pPr>
        <w:pStyle w:val="Normal"/>
        <w:ind w:firstLine="708"/>
        <w:jc w:val="both"/>
        <w:rPr>
          <w:sz w:val="24"/>
        </w:rPr>
      </w:pPr>
      <w:r>
        <w:rPr>
          <w:sz w:val="24"/>
        </w:rPr>
        <w:t>Он не блистал успехами на учебном поприще. В его листе успеваемости проставлена оценка 5 только по теологии и поведению, остальные оценки по предметам —  «удовлетвори</w:t>
        <w:softHyphen/>
        <w:t>тельно», включая логику и историю.</w:t>
      </w:r>
    </w:p>
    <w:p>
      <w:pPr>
        <w:pStyle w:val="Normal"/>
        <w:jc w:val="both"/>
        <w:rPr>
          <w:sz w:val="24"/>
        </w:rPr>
      </w:pPr>
      <w:r>
        <w:rPr>
          <w:sz w:val="24"/>
        </w:rPr>
        <w:tab/>
        <w:t>В семинарии, в 15-летнем возрасте Иосиф Джугашвили пробовал заниматься поэзией. Первое его стихотворение на грузинском языке – «Утро» было опубликовано в журнале «Иверия». Стихи он писал о Грузии, о горе Казбек, и скале, к которой был прикован Прометей, похитивший огонь с небес и принесший его к людям.</w:t>
      </w:r>
    </w:p>
    <w:p>
      <w:pPr>
        <w:pStyle w:val="2"/>
        <w:jc w:val="both"/>
        <w:rPr/>
      </w:pPr>
      <w:r>
        <w:rPr/>
        <w:t>Крутым поворотом на пути к власти  молодого  Джугашвили  явился август 1898г. тогда он стал членом  грузинской  социал-демократической организации под названием "Масане - даси". Иосиф в это время усиленно зани</w:t>
        <w:softHyphen/>
        <w:t>мается самообразованием, читает нелегальную марксистскую литературу. «Капитал» Маркса в рукописном виде нелегально читался студента</w:t>
        <w:softHyphen/>
        <w:t>ми семинарии. Круг чтения  Сталина был разнообразен и широк. Труды по философии, истории, полит</w:t>
        <w:softHyphen/>
        <w:t>экономии, естественным наукам расширяли его научные познания. Инспектор доносил начальству о чтении И. Джугашвили запрещен</w:t>
        <w:softHyphen/>
        <w:t>ных книг. И начальство семинарии наказывало его за это.</w:t>
      </w:r>
    </w:p>
    <w:p>
      <w:pPr>
        <w:pStyle w:val="TextBodyIndent"/>
        <w:rPr>
          <w:rFonts w:ascii="Times New Roman" w:hAnsi="Times New Roman" w:cs="Times New Roman"/>
        </w:rPr>
      </w:pPr>
      <w:r>
        <w:rPr>
          <w:rFonts w:cs="Times New Roman" w:ascii="Times New Roman" w:hAnsi="Times New Roman"/>
        </w:rPr>
        <w:t>В мае 1899 года пятилетнее пребывание И. Джугашвили в духовной семинарии подхо</w:t>
        <w:softHyphen/>
        <w:t>дило к концу. Но богословские науки все мень</w:t>
        <w:softHyphen/>
        <w:t>ше интересовали его. В конце мая И. Джуга</w:t>
        <w:softHyphen/>
        <w:t>швили должен был сдавать выпускные экзаме</w:t>
        <w:softHyphen/>
        <w:t>ны, но не явился на них. 29 мая Иосифа исключили из семинарии «за неявку на экзамены».</w:t>
      </w:r>
    </w:p>
    <w:p>
      <w:pPr>
        <w:pStyle w:val="Normal"/>
        <w:ind w:firstLine="708"/>
        <w:jc w:val="both"/>
        <w:rPr>
          <w:sz w:val="24"/>
        </w:rPr>
      </w:pPr>
      <w:r>
        <w:rPr>
          <w:sz w:val="24"/>
        </w:rPr>
        <w:t>В «Краткой биографии» И. В. Сталина с его слов причиной исключения из семинарии была «пропаганда марксизма». По другим данным, И. В. Джугашвили был исключен из духовной семинарии за неуплату взноса за обучение, но вряд ли этот мотив имел место, поскольку до окончания семинарии оставалось буквально не</w:t>
        <w:softHyphen/>
        <w:t>сколько дней. Есть и еще одна версия — по сви</w:t>
        <w:softHyphen/>
        <w:t>детельству матери И. Джугашвили, она забрала его из семинарии потому, что опасалась за со</w:t>
        <w:softHyphen/>
        <w:t>стояние его здоровья. Доктора, якобы, сказали ей, что ее сын может заболеть туберкулезом, или у него может произойти психическое рас</w:t>
        <w:softHyphen/>
        <w:t>стройство из-за перегрузки, но вряд ли это мать сделала, поскольку учеба в семинарии под</w:t>
        <w:softHyphen/>
        <w:t>ходила к концу. Имеется еще одна версия: И. Джугашвили был исключен из семинарии за совершение недостойного поступка — он нанес сильную травму одному из семинаристов. Се</w:t>
        <w:softHyphen/>
        <w:t>минаристы не любили его за высо</w:t>
        <w:softHyphen/>
        <w:t>комерие, надменность, грубость.</w:t>
      </w:r>
    </w:p>
    <w:p>
      <w:pPr>
        <w:pStyle w:val="TextBodyIndent"/>
        <w:rPr>
          <w:rFonts w:ascii="Times New Roman" w:hAnsi="Times New Roman" w:cs="Times New Roman"/>
        </w:rPr>
      </w:pPr>
      <w:r>
        <w:rPr>
          <w:rFonts w:cs="Times New Roman" w:ascii="Times New Roman" w:hAnsi="Times New Roman"/>
        </w:rPr>
        <w:t>И. Джугашвили покинул семинарию без иллюзий, с чувством ненавис</w:t>
        <w:softHyphen/>
        <w:t>ти к администрации, растущим чувством нена</w:t>
        <w:softHyphen/>
        <w:t>висти к учителям, классам эксплуататоров — буржуазии и помещикам.</w:t>
      </w:r>
    </w:p>
    <w:p>
      <w:pPr>
        <w:pStyle w:val="Normal"/>
        <w:ind w:firstLine="708"/>
        <w:jc w:val="both"/>
        <w:rPr>
          <w:sz w:val="24"/>
        </w:rPr>
      </w:pPr>
      <w:r>
        <w:rPr>
          <w:sz w:val="24"/>
        </w:rPr>
        <w:t>После исключения из семинарии Иосиф зарабатывает на жизнь уроками. В кон</w:t>
        <w:softHyphen/>
        <w:t>це декабря 1899 года он устраивается на рабо</w:t>
        <w:softHyphen/>
        <w:t>ту в тифлисскую физическую обсерваторию вы</w:t>
        <w:softHyphen/>
        <w:t>числителем-наблюдателем.</w:t>
      </w:r>
    </w:p>
    <w:p>
      <w:pPr>
        <w:pStyle w:val="2"/>
        <w:rPr>
          <w:sz w:val="24"/>
        </w:rPr>
      </w:pPr>
      <w:r>
        <w:rPr>
          <w:sz w:val="24"/>
        </w:rPr>
      </w:r>
    </w:p>
    <w:p>
      <w:pPr>
        <w:pStyle w:val="2"/>
        <w:rPr/>
      </w:pPr>
      <w:r>
        <w:rPr/>
      </w:r>
    </w:p>
    <w:p>
      <w:pPr>
        <w:pStyle w:val="2"/>
        <w:jc w:val="center"/>
        <w:rPr>
          <w:b/>
          <w:b/>
          <w:sz w:val="28"/>
        </w:rPr>
      </w:pPr>
      <w:r>
        <w:rPr>
          <w:b/>
          <w:sz w:val="28"/>
        </w:rPr>
        <w:t>4. Политическая деятельность Сталина.</w:t>
      </w:r>
    </w:p>
    <w:p>
      <w:pPr>
        <w:pStyle w:val="2"/>
        <w:rPr>
          <w:b/>
          <w:b/>
          <w:sz w:val="28"/>
        </w:rPr>
      </w:pPr>
      <w:r>
        <w:rPr>
          <w:b/>
          <w:sz w:val="28"/>
        </w:rPr>
      </w:r>
    </w:p>
    <w:p>
      <w:pPr>
        <w:pStyle w:val="2"/>
        <w:jc w:val="both"/>
        <w:rPr/>
      </w:pPr>
      <w:r>
        <w:rPr/>
        <w:t>Далее Джугашвили становится одним из организаторов многих демонстраций. И, наконец,  политическая полиция добралась и до него. Джугашвили  решает  переходить на нелегальное положение. В течение 16 лет он жил под разными фамилиями ( Коба, Сталин, Сосо и др.), скрываясь  от  полиции. Джугашвили стал профессиональным  революционером,  солдатом  подпольной организации, боровшейся за  власть.  Все  далее  и  более  продвигаясь по революционной лестнице, он становится  делегатом, и его посылают на I,II,III, IV и V съезды  РСДРП.  По  приезду  с  этих съездов он каждый раз давал полный анализ съезда. В ходе его революционной работы произошло важное событие.  Коба  был  избран  членом Бакинского РСДРП, после чего был арестован 25 марта 1908г.  и 9 ноября был объявлен приговор об отправке его в ссылку.</w:t>
      </w:r>
    </w:p>
    <w:p>
      <w:pPr>
        <w:pStyle w:val="2"/>
        <w:jc w:val="both"/>
        <w:rPr/>
      </w:pPr>
      <w:r>
        <w:rPr/>
        <w:t>Некоторое время Сталин провел в ссылках, потом началась его политическая карьера. Он сумел пробиться на «самый верх» исключительно благодаря своей невиданной настойчивости и невероятному дару убеждения. Жизнь воспитала этого человека так, что он не останавливался ни перед чем и ни на секунду не сомневался в правильности и безупречности своих действий.</w:t>
      </w:r>
    </w:p>
    <w:p>
      <w:pPr>
        <w:pStyle w:val="Normal"/>
        <w:jc w:val="both"/>
        <w:rPr/>
      </w:pPr>
      <w:r>
        <w:rPr/>
        <w:t xml:space="preserve">   </w:t>
      </w:r>
      <w:r>
        <w:rPr/>
        <w:tab/>
      </w:r>
      <w:r>
        <w:rPr>
          <w:sz w:val="24"/>
        </w:rPr>
        <w:t xml:space="preserve">После неудачи в Польше, Ленин стал испытывать некоторое недовольство Сталиным, пристальнее приглядывался к нему. После  ряда сталинских неудач образовалась та пропасть, которая со временем рассекла весь командный состав советских вооруженных сил: на одной стороне оказался Сталин с теми людьми, с которыми воевал, которым полностью верил, а на другой стороне все, или почти все остальные. </w:t>
      </w:r>
    </w:p>
    <w:p>
      <w:pPr>
        <w:pStyle w:val="Normal"/>
        <w:jc w:val="both"/>
        <w:rPr/>
      </w:pPr>
      <w:r>
        <w:rPr>
          <w:sz w:val="24"/>
        </w:rPr>
        <w:t xml:space="preserve">   </w:t>
      </w:r>
      <w:r>
        <w:rPr>
          <w:sz w:val="24"/>
        </w:rPr>
        <w:tab/>
        <w:t xml:space="preserve">При всем том в апреле 1922 года, сразу после </w:t>
      </w:r>
      <w:r>
        <w:rPr>
          <w:sz w:val="24"/>
          <w:lang w:val="en-US"/>
        </w:rPr>
        <w:t xml:space="preserve">XI </w:t>
      </w:r>
      <w:r>
        <w:rPr>
          <w:sz w:val="24"/>
        </w:rPr>
        <w:t xml:space="preserve">съезда партии, пленум ЦК избрал Иосифа Виссарионовича Генеральным секретарем РКП. А если выразиться точнее (как сказал Ленин в своем письме о Сталине), тот «стал генсеком». Эту фразу Владимира Ильича нельзя опустить, так как сразу после «выборов» Сталина не было найдено никаких протоколов соответствующих заседаний, о том, кто голосовал «за», кто «против», и было ли голосование вообще. И хотя эта административная, в общем-то, должность не давала каких-то особых прав, она открывала путь к большой власти... От человека, который готовил вопросы для Политбюро, а потом контролировал осуществление решений, зависело многое. Да и не все текущие вопросы выносились на обсуждение, их можно было решать в рабочем порядке. И Генеральный секретарь Сталин умело этим пользовался...    </w:t>
      </w:r>
    </w:p>
    <w:p>
      <w:pPr>
        <w:pStyle w:val="TextBody"/>
        <w:rPr/>
      </w:pPr>
      <w:r>
        <w:rPr/>
        <w:t xml:space="preserve">   </w:t>
      </w:r>
      <w:r>
        <w:rPr/>
        <w:tab/>
        <w:t>Вскоре Ленин сильно заболел, и вышло специальное решение ЦК запрещавшее нагружать его работой, волновать и даже читать ему газеты. Пожалуй, единственным человеком, которого Сталин ставил выше себя, и подчиняться которому не считал зазорным и оскорбительным, был Владимир Ильич. Лишь немногих Сталин ставил вровень с собой, всех остальных считал ниже. Чем больше укреплялся он у власти, тем заметнее это ощущалось, а потом он и вовсе воспарил. Однако Ленин был и оставался для него вождем и учителем, раз и навсегда признанным авторитетом. Усугублявшаяся болезнь Ленина очень беспокоила Иосифа Виссарионовича, он заботился о том, чтобы создать для выздоровления все необходимые условия.</w:t>
      </w:r>
    </w:p>
    <w:p>
      <w:pPr>
        <w:pStyle w:val="Normal"/>
        <w:jc w:val="both"/>
        <w:rPr/>
      </w:pPr>
      <w:r>
        <w:rPr/>
        <w:t xml:space="preserve">   </w:t>
      </w:r>
      <w:r>
        <w:rPr/>
        <w:tab/>
      </w:r>
      <w:r>
        <w:rPr>
          <w:sz w:val="24"/>
        </w:rPr>
        <w:t>Кроме фактов заботы Сталина о Ленине, исключительно из почтения и уважения к вождю, нельзя сбрасывать со счетов предположение о том, что полное отключение Владимира Ильича от текущих дел в ту пору устраивало честолюбивого Джугашвили, не терпевшего контроля, советов, коллективных решений. Он вошел во вкус полновластного хозяина. И вдруг, неожиданно, ленинское вмешательство, ленинские указания, круто менявшие его планы и замыслы, словно бы подчеркивающие его, сталинское несовершенство...</w:t>
      </w:r>
    </w:p>
    <w:p>
      <w:pPr>
        <w:pStyle w:val="TextBodyIndent"/>
        <w:rPr>
          <w:rFonts w:ascii="Times New Roman" w:hAnsi="Times New Roman" w:cs="Times New Roman"/>
        </w:rPr>
      </w:pPr>
      <w:r>
        <w:rPr>
          <w:rFonts w:cs="Times New Roman" w:ascii="Times New Roman" w:hAnsi="Times New Roman"/>
        </w:rPr>
        <w:t>Споры и расхождения ни в коей мере не отразились на отношении Сталина к Ленину. Однако он понимал, что дни вождя сочтены и стремился укрепить свое положение в партии и государстве.</w:t>
      </w:r>
    </w:p>
    <w:p>
      <w:pPr>
        <w:pStyle w:val="Normal"/>
        <w:jc w:val="both"/>
        <w:rPr/>
      </w:pPr>
      <w:r>
        <w:rPr>
          <w:sz w:val="24"/>
        </w:rPr>
        <w:t xml:space="preserve">   </w:t>
      </w:r>
      <w:r>
        <w:rPr>
          <w:sz w:val="24"/>
        </w:rPr>
        <w:tab/>
        <w:t xml:space="preserve">Вскоре после кончины Ленина состоялся </w:t>
      </w:r>
      <w:r>
        <w:rPr>
          <w:sz w:val="24"/>
          <w:lang w:val="en-US"/>
        </w:rPr>
        <w:t>XIII</w:t>
      </w:r>
      <w:r>
        <w:rPr>
          <w:sz w:val="24"/>
        </w:rPr>
        <w:t xml:space="preserve"> съезд партии. Естественно: при подготовке его Сталин использовал все свои незаурядные организаторские способности. Его речь произвела на многих колоссальное впечатление, но ведь было и письмо Ленина, прямо адресованное делегатам съезда, и молчать о нем было нельзя.</w:t>
      </w:r>
    </w:p>
    <w:p>
      <w:pPr>
        <w:pStyle w:val="21"/>
        <w:jc w:val="both"/>
        <w:rPr/>
      </w:pPr>
      <w:r>
        <w:rPr/>
        <w:t xml:space="preserve">   </w:t>
      </w:r>
      <w:r>
        <w:rPr/>
        <w:tab/>
        <w:t>Коммунисты обсудили послание Владимира Ильича. Немало горьких слов довелось тогда услышать Сталину... Он пообещал учесть все критические замечания. Ему поверили. Съезд решил оставить Иосифа Виссарионовича на посту Генерального секретаря партии до следующего форума. Никто, конечно, не предполагал, что он будет занимать эту высокую должность три десятилетия - до последнего дня своей жизни.</w:t>
      </w:r>
    </w:p>
    <w:p>
      <w:pPr>
        <w:pStyle w:val="Normal"/>
        <w:rPr/>
      </w:pPr>
      <w:r>
        <w:rPr/>
        <w:t xml:space="preserve">   </w:t>
      </w:r>
    </w:p>
    <w:p>
      <w:pPr>
        <w:pStyle w:val="Normal1"/>
        <w:spacing w:lineRule="auto" w:line="218"/>
        <w:ind w:hanging="0"/>
        <w:jc w:val="center"/>
        <w:rPr>
          <w:b/>
          <w:b/>
          <w:sz w:val="28"/>
        </w:rPr>
      </w:pPr>
      <w:r>
        <w:rPr>
          <w:b/>
          <w:sz w:val="28"/>
        </w:rPr>
      </w:r>
    </w:p>
    <w:p>
      <w:pPr>
        <w:pStyle w:val="Normal1"/>
        <w:spacing w:lineRule="auto" w:line="218"/>
        <w:ind w:hanging="0"/>
        <w:jc w:val="center"/>
        <w:rPr>
          <w:b/>
          <w:b/>
          <w:sz w:val="24"/>
        </w:rPr>
      </w:pPr>
      <w:r>
        <w:rPr>
          <w:b/>
          <w:sz w:val="28"/>
        </w:rPr>
        <w:t>5.Личная жизнь Сталина</w:t>
      </w:r>
    </w:p>
    <w:p>
      <w:pPr>
        <w:pStyle w:val="Normal1"/>
        <w:spacing w:lineRule="auto" w:line="218"/>
        <w:ind w:hanging="0"/>
        <w:rPr>
          <w:b/>
          <w:b/>
          <w:sz w:val="24"/>
        </w:rPr>
      </w:pPr>
      <w:r>
        <w:rPr>
          <w:b/>
          <w:sz w:val="24"/>
        </w:rPr>
      </w:r>
    </w:p>
    <w:p>
      <w:pPr>
        <w:pStyle w:val="Normal"/>
        <w:jc w:val="both"/>
        <w:rPr/>
      </w:pPr>
      <w:r>
        <w:rPr/>
        <w:tab/>
      </w:r>
      <w:r>
        <w:rPr>
          <w:sz w:val="24"/>
        </w:rPr>
        <w:t>В истории жизни и деятельности И. В. Стали</w:t>
        <w:softHyphen/>
        <w:t>на немало темных, неясных страниц, невыяс</w:t>
        <w:softHyphen/>
        <w:t>ненных проблем, свершений, отношении с людьми.</w:t>
      </w:r>
    </w:p>
    <w:p>
      <w:pPr>
        <w:pStyle w:val="TextBody"/>
        <w:rPr/>
      </w:pPr>
      <w:r>
        <w:rPr/>
        <w:tab/>
        <w:t>О личной жизни Сталина, о его семье известно очень мало. По имеющимся данным, Иосиф Виссарионович женился 22 июня 1904 года в 25 лет на юной, очень красивой грузинской девушке Екатерине Сванидзе, дочери крестьянина из селения Диди-Ладо. Свадьбу справляли в Гори.</w:t>
      </w:r>
    </w:p>
    <w:p>
      <w:pPr>
        <w:pStyle w:val="TextBody"/>
        <w:rPr/>
      </w:pPr>
      <w:r>
        <w:rPr/>
        <w:tab/>
        <w:t>Екатерина Сванидзе была очень тихой, религиозной грузинской девушкой, вос</w:t>
        <w:softHyphen/>
        <w:t>питанной в традициях семейной жизни Гру</w:t>
        <w:softHyphen/>
        <w:t>зии — женщина — верная помощница своего мужа, заботящаяся о его благополучии. Она хотела, чтобы «Коба»— отвернулся от своих дел — к семейной жизни. У Екатерины Сванидзе 14 марта 1907 года в селении Боджи родился сын Яков. Мать Якова Иосифовича скончалась от пневмонии или туберкулеза 10 апреля 1907 го</w:t>
        <w:softHyphen/>
        <w:t>да и похоронена на скромном христианском кладбище в Гори. Сталин очень скорбел по поводу кончины своей жены, провожая ее в последний путь.</w:t>
      </w:r>
    </w:p>
    <w:p>
      <w:pPr>
        <w:pStyle w:val="TextBody"/>
        <w:rPr/>
      </w:pPr>
      <w:r>
        <w:rPr/>
        <w:tab/>
        <w:t>Долгие годы после кончины Екатерины Сва</w:t>
        <w:softHyphen/>
        <w:t>нидзе Сталин оставался одиноким. По возвра</w:t>
        <w:softHyphen/>
        <w:t>щении в Петербург из Туруханской ссылки Ста</w:t>
        <w:softHyphen/>
        <w:t>лин остановился на квартире старого больше</w:t>
        <w:softHyphen/>
        <w:t>вика Сергея Яков</w:t>
        <w:softHyphen/>
        <w:t>левича Аллилуева — близкого друга М. И. Ка</w:t>
        <w:softHyphen/>
        <w:t>линина. У него скрывался В. И. Ленин накану</w:t>
        <w:softHyphen/>
        <w:t>не Октября. Здесь Сталин познакомился с до</w:t>
        <w:softHyphen/>
        <w:t>черью Аллилуева — Надеждой, учившейся в гимназии. Она была моложе его на 22 года. Они стали мужем и женой.</w:t>
      </w:r>
    </w:p>
    <w:p>
      <w:pPr>
        <w:pStyle w:val="TextBody"/>
        <w:rPr/>
      </w:pPr>
      <w:r>
        <w:rPr/>
        <w:tab/>
        <w:t>Надежда Сергеевна была очень по</w:t>
        <w:softHyphen/>
        <w:t>рядочной, глубоко восприимчивой натурой. Она вступила в партию, трудилась в Наркомате по делам национальностей, была дежурным секре</w:t>
        <w:softHyphen/>
        <w:t>тарем В.И. Ленина.</w:t>
      </w:r>
    </w:p>
    <w:p>
      <w:pPr>
        <w:pStyle w:val="Normal"/>
        <w:jc w:val="both"/>
        <w:rPr/>
      </w:pPr>
      <w:r>
        <w:rPr>
          <w:sz w:val="24"/>
        </w:rPr>
        <w:tab/>
        <w:t>В 1920 году у Сталина и Аллилуевой родил</w:t>
        <w:softHyphen/>
        <w:t xml:space="preserve">ся сын Василий, затем в 1926 году </w:t>
      </w:r>
      <w:r>
        <w:rPr/>
        <w:t xml:space="preserve">— </w:t>
      </w:r>
      <w:r>
        <w:rPr>
          <w:sz w:val="24"/>
        </w:rPr>
        <w:t>дочь Светлана. В 1921 году в Москву, к отцу переехал из Тифлиса и Яков. Мачеха хорошо относилась к своему пасынку, неизбалованному отцовской лаской.</w:t>
      </w:r>
    </w:p>
    <w:p>
      <w:pPr>
        <w:pStyle w:val="Normal"/>
        <w:jc w:val="both"/>
        <w:rPr>
          <w:sz w:val="24"/>
        </w:rPr>
      </w:pPr>
      <w:r>
        <w:rPr>
          <w:sz w:val="24"/>
        </w:rPr>
        <w:tab/>
        <w:t>Семейная жизнь Надежды Сергеевны была безрадостной, если не сказать, очень тяжелой. Сказывался грубый, вспыльчивый ха</w:t>
        <w:softHyphen/>
        <w:t>рактер Сталина, его нетерпимость, диктатор</w:t>
        <w:softHyphen/>
        <w:t>ские замашки, проявлявшиеся и в семейной жизни. Политическая работа, большая заня</w:t>
        <w:softHyphen/>
        <w:t>тость не оставляли у Сталина времени ни для жены, ни для воспитания детей. Иногда он не разговаривал с женой по несколько дней.</w:t>
      </w:r>
    </w:p>
    <w:p>
      <w:pPr>
        <w:pStyle w:val="Normal"/>
        <w:jc w:val="both"/>
        <w:rPr>
          <w:sz w:val="24"/>
        </w:rPr>
      </w:pPr>
      <w:r>
        <w:rPr>
          <w:sz w:val="24"/>
        </w:rPr>
        <w:tab/>
        <w:t>Несомненно, в личной жизни Сталина нахо</w:t>
        <w:softHyphen/>
        <w:t>дится один из источников его политической жестокости, вероломства, предательства, пре</w:t>
        <w:softHyphen/>
        <w:t>ступлений, широким потоком обрушившихся на партию, на весь советский народ. Жертвой ста</w:t>
        <w:softHyphen/>
        <w:t>линского деспотизма, бесчестия, вероломства стала и его жена Надежда Сергеевна. В ночь с 8 на 9 ноября 1932 года — в 15-ю годовщину Октября — Аллилуева, ве</w:t>
        <w:softHyphen/>
        <w:t>роятно, покончила жизнь самоубийством в своей крем</w:t>
        <w:softHyphen/>
        <w:t>левской квартире. Я говорю «вероятно» по</w:t>
        <w:softHyphen/>
        <w:t>тому, что еще не выяснены все обстоятельства ее гибели. Возможно, это могло быть убийство, а не самоубийство.</w:t>
      </w:r>
    </w:p>
    <w:p>
      <w:pPr>
        <w:pStyle w:val="TextBody"/>
        <w:rPr/>
      </w:pPr>
      <w:r>
        <w:rPr/>
        <w:tab/>
        <w:t>Слухи о том, что Аллилуева не покон</w:t>
        <w:softHyphen/>
        <w:t>чила с собой, а была застрелена Сталиным в при</w:t>
        <w:softHyphen/>
        <w:t>ступе гнева ходили в то время. Зная беспощад</w:t>
        <w:softHyphen/>
        <w:t>ность Сталина к миллионам людей, мог иметь место и этот акт жестокости.</w:t>
      </w:r>
    </w:p>
    <w:p>
      <w:pPr>
        <w:pStyle w:val="TextBody"/>
        <w:rPr/>
      </w:pPr>
      <w:r>
        <w:rPr/>
        <w:tab/>
        <w:t>Известно, что Надежда Сергеевна была вече</w:t>
        <w:softHyphen/>
        <w:t>ром 8 ноября 1932 года на праздничном ужине у Молотова, где были Молотов, Орджоникид</w:t>
        <w:softHyphen/>
        <w:t>зе, Куйбышев и другие лица сталинского окру</w:t>
        <w:softHyphen/>
        <w:t>жения со своими женами. На вечере произошла ссора между Сталиным и выступившей в защи</w:t>
        <w:softHyphen/>
        <w:t>ту разоряемого крестьянства Надеждой Сер</w:t>
        <w:softHyphen/>
        <w:t>геевной. Сталин оскорбил ее, и она покинула вечер. Полина Сергеевна Жемчужина проводила ее до квартиры, долго ходила по двору Кремля, успокаивая Надежду Сергеевну. А утром эко</w:t>
        <w:softHyphen/>
        <w:t>номка семьи Сталина Каролина Тиль и няня Александра Бычкова нашли ее в квартире Ста</w:t>
        <w:softHyphen/>
        <w:t>лина мертвой, в луже крови. Маленький «Валь</w:t>
        <w:softHyphen/>
        <w:t>тер» валялся на полу. рядом, и в левом виске была рана. Потрясенная смертью. Каролина Васильевна Тиль сообщила о трагедии И. В. Ста</w:t>
        <w:softHyphen/>
        <w:t>лину. Тот вызвал Молотова и Ворошилова. Ста</w:t>
        <w:softHyphen/>
        <w:t>лин и тут остался верен себе — он видел в са</w:t>
        <w:softHyphen/>
        <w:t>моубийстве не свою вину, а предательство жены по отношению к себе.</w:t>
      </w:r>
    </w:p>
    <w:p>
      <w:pPr>
        <w:pStyle w:val="Normal"/>
        <w:jc w:val="both"/>
        <w:rPr>
          <w:sz w:val="24"/>
        </w:rPr>
      </w:pPr>
      <w:r>
        <w:rPr>
          <w:sz w:val="24"/>
        </w:rPr>
        <w:tab/>
        <w:t>После краткой гражданской панихиды, попро</w:t>
        <w:softHyphen/>
        <w:t>щавшись с женой, Сталин не поехал на Ново-Девичье кладбище, где и была погребена На</w:t>
        <w:softHyphen/>
        <w:t>дежда Сергеевна. На ее могиле Сталин поста</w:t>
        <w:softHyphen/>
        <w:t>вил небольшой бюст, высеченный скульптором И. Д. Шадром. В Кремлевской квартире, на даче появились фотографии Надежды Сергеев</w:t>
        <w:softHyphen/>
        <w:t>ны.</w:t>
      </w:r>
    </w:p>
    <w:p>
      <w:pPr>
        <w:pStyle w:val="Normal"/>
        <w:jc w:val="both"/>
        <w:rPr>
          <w:sz w:val="24"/>
        </w:rPr>
      </w:pPr>
      <w:r>
        <w:rPr>
          <w:sz w:val="24"/>
        </w:rPr>
        <w:tab/>
        <w:t>В личной жизни Иосиф Сталин, находясь в окружении многих тысяч людей, был по мнению соратни</w:t>
        <w:softHyphen/>
        <w:t>ков и очевидцев, очень одинок. Он не имел таких близких друзей, которым можно было по</w:t>
        <w:softHyphen/>
        <w:t>ведать свои самые сокровенные мысли, челове</w:t>
        <w:softHyphen/>
        <w:t>ческие горести. Вокруг него прошло много лю</w:t>
        <w:softHyphen/>
        <w:t>дей, но это были его соратники, или подчинен</w:t>
        <w:softHyphen/>
        <w:t>ные, связанные деловыми, а не чисто человече</w:t>
        <w:softHyphen/>
        <w:t>скими отношениями.</w:t>
      </w:r>
    </w:p>
    <w:p>
      <w:pPr>
        <w:pStyle w:val="Normal"/>
        <w:rPr>
          <w:sz w:val="24"/>
        </w:rPr>
      </w:pPr>
      <w:r>
        <w:rPr>
          <w:sz w:val="24"/>
        </w:rPr>
      </w:r>
    </w:p>
    <w:p>
      <w:pPr>
        <w:pStyle w:val="Normal"/>
        <w:ind w:firstLine="708"/>
        <w:rPr>
          <w:b/>
          <w:b/>
        </w:rPr>
      </w:pPr>
      <w:r>
        <w:rPr>
          <w:b/>
        </w:rPr>
      </w:r>
    </w:p>
    <w:p>
      <w:pPr>
        <w:pStyle w:val="Normal"/>
        <w:ind w:firstLine="708"/>
        <w:jc w:val="center"/>
        <w:rPr>
          <w:b/>
          <w:b/>
        </w:rPr>
      </w:pPr>
      <w:r>
        <w:rPr>
          <w:b/>
        </w:rPr>
        <w:t>6. «Был ли Сталин параноиком?»</w:t>
      </w:r>
    </w:p>
    <w:p>
      <w:pPr>
        <w:pStyle w:val="Normal"/>
        <w:ind w:firstLine="708"/>
        <w:rPr>
          <w:b/>
          <w:b/>
          <w:sz w:val="24"/>
        </w:rPr>
      </w:pPr>
      <w:r>
        <w:rPr>
          <w:b/>
          <w:sz w:val="24"/>
        </w:rPr>
      </w:r>
    </w:p>
    <w:p>
      <w:pPr>
        <w:pStyle w:val="Normal"/>
        <w:ind w:firstLine="708"/>
        <w:jc w:val="both"/>
        <w:rPr>
          <w:sz w:val="24"/>
        </w:rPr>
      </w:pPr>
      <w:r>
        <w:rPr>
          <w:sz w:val="24"/>
        </w:rPr>
        <w:t>В общем, все эти обстоятельства привели Сталина к частым срывам, расстройствам, он часами стоял возле зеркала, держа в руке поднятую бритву и смотрел в никуда.</w:t>
      </w:r>
    </w:p>
    <w:p>
      <w:pPr>
        <w:pStyle w:val="Normal"/>
        <w:jc w:val="both"/>
        <w:rPr>
          <w:sz w:val="24"/>
        </w:rPr>
      </w:pPr>
      <w:r>
        <w:rPr>
          <w:sz w:val="24"/>
        </w:rPr>
        <w:t xml:space="preserve">   </w:t>
      </w:r>
      <w:r>
        <w:rPr>
          <w:sz w:val="24"/>
        </w:rPr>
        <w:tab/>
        <w:t xml:space="preserve">Ему вызвали лучшего, тогда, в Москве врача, Бехтерева Владимира Михайловича. Тот тщательно осмотрел Сталина два раза: утром и поздно вечером, но заключение его было безрадостным - неуравновешенная психика, прогрессирующая паранойя с определенно выраженной подозрительностью и манией преследования. Болезнь обостряется сильным хроническим переутомлением, истощением нервной системы. Только исключительная сила воли помогает Сталину сохранять рассудительность и работоспособность, но и этот ресурс не безграничен. Однако на самого Сталина заключение Бехтерева не произвело особого впечатления. Ему раньше уже говорили о заболевании и довольно давно, еще до революции. </w:t>
      </w:r>
    </w:p>
    <w:p>
      <w:pPr>
        <w:pStyle w:val="Normal"/>
        <w:ind w:firstLine="708"/>
        <w:jc w:val="both"/>
        <w:rPr>
          <w:sz w:val="24"/>
        </w:rPr>
      </w:pPr>
      <w:r>
        <w:rPr>
          <w:sz w:val="24"/>
        </w:rPr>
        <w:t>Отойти от дел и лечиться он не мог. Для него это было равно политической смерти. Если устраниться от руководства - значит, навсегда: конкурентов много. Тем более - лечение у психиатра. Сумасшедший, псих - разве может такой человек занимать руководящий пост?!</w:t>
      </w:r>
    </w:p>
    <w:p>
      <w:pPr>
        <w:pStyle w:val="Normal"/>
        <w:jc w:val="both"/>
        <w:rPr>
          <w:sz w:val="24"/>
        </w:rPr>
      </w:pPr>
      <w:r>
        <w:rPr>
          <w:sz w:val="24"/>
        </w:rPr>
        <w:t xml:space="preserve"> </w:t>
      </w:r>
      <w:r>
        <w:rPr>
          <w:sz w:val="24"/>
        </w:rPr>
        <w:tab/>
        <w:t>Сталин боялся как бы не получил огласку сам визит Бехтерева, он стар, рассеян, мало ли что может сорваться с его языка. И тогда конец политической карьере... Этот новый пунктик очень сильно давил на психику Сталина.</w:t>
      </w:r>
    </w:p>
    <w:p>
      <w:pPr>
        <w:pStyle w:val="Normal"/>
        <w:jc w:val="both"/>
        <w:rPr>
          <w:sz w:val="24"/>
        </w:rPr>
      </w:pPr>
      <w:r>
        <w:rPr>
          <w:sz w:val="24"/>
        </w:rPr>
        <w:t xml:space="preserve">   </w:t>
      </w:r>
      <w:r>
        <w:rPr>
          <w:sz w:val="24"/>
        </w:rPr>
        <w:tab/>
        <w:t>Успокоился он лишь тогда, когда профессор умер. Произошло это неожиданно и довольно скоро после памятного визита. Скончался пожилой человек, в этом, в общем-то, не было ничего особенного. Но могла быть у этой смерти и другая сторона...</w:t>
      </w:r>
    </w:p>
    <w:p>
      <w:pPr>
        <w:pStyle w:val="Normal"/>
        <w:jc w:val="both"/>
        <w:rPr/>
      </w:pPr>
      <w:r>
        <w:rPr/>
        <w:t xml:space="preserve">    </w:t>
      </w:r>
      <w:r>
        <w:rPr/>
        <w:tab/>
      </w:r>
      <w:r>
        <w:rPr>
          <w:sz w:val="24"/>
        </w:rPr>
        <w:t>За 32 часа до смерти Бехтерев был здоров. Ночью почувствовал боли в животе и на следующий день скончался. Судя по краткому сообщению в газетах, ему был поставлен диагноз «желудочно-кишечное заболевание».</w:t>
      </w:r>
    </w:p>
    <w:p>
      <w:pPr>
        <w:pStyle w:val="Normal"/>
        <w:jc w:val="both"/>
        <w:rPr>
          <w:sz w:val="24"/>
        </w:rPr>
      </w:pPr>
      <w:r>
        <w:rPr>
          <w:sz w:val="24"/>
        </w:rPr>
      </w:r>
    </w:p>
    <w:p>
      <w:pPr>
        <w:pStyle w:val="Normal"/>
        <w:jc w:val="both"/>
        <w:rPr/>
      </w:pPr>
      <w:r>
        <w:rPr/>
      </w:r>
    </w:p>
    <w:p>
      <w:pPr>
        <w:pStyle w:val="Normal"/>
        <w:jc w:val="center"/>
        <w:rPr>
          <w:b/>
          <w:b/>
        </w:rPr>
      </w:pPr>
      <w:r>
        <w:rPr>
          <w:b/>
        </w:rPr>
        <w:t>7.Загадочная смерть Сталина.</w:t>
      </w:r>
    </w:p>
    <w:p>
      <w:pPr>
        <w:pStyle w:val="Normal"/>
        <w:rPr>
          <w:b/>
          <w:b/>
        </w:rPr>
      </w:pPr>
      <w:r>
        <w:rPr>
          <w:b/>
        </w:rPr>
      </w:r>
    </w:p>
    <w:p>
      <w:pPr>
        <w:pStyle w:val="Normal"/>
        <w:jc w:val="both"/>
        <w:rPr>
          <w:sz w:val="24"/>
        </w:rPr>
      </w:pPr>
      <w:r>
        <w:rPr>
          <w:sz w:val="24"/>
        </w:rPr>
        <w:tab/>
        <w:t>В нашем мире все люди смертны. Уходят в лету императоры, президенты, премьер-министры, выдающиеся ученые, писатели, поэты, простые люди. Пришел конец и Иосифу Сталину.</w:t>
      </w:r>
    </w:p>
    <w:p>
      <w:pPr>
        <w:pStyle w:val="Normal"/>
        <w:jc w:val="both"/>
        <w:rPr>
          <w:sz w:val="24"/>
        </w:rPr>
      </w:pPr>
      <w:r>
        <w:rPr>
          <w:sz w:val="24"/>
        </w:rPr>
        <w:tab/>
        <w:t>По одной версии Сталин умер своей смертью на загородной даче в Кунцеве, прожив 72 года. Несомненно, на состояние его здоровья отразился вредный режим работы - Сталин трудился до 3-4 часов ночи - и ответственные работники всех ведомств - ЦК партии, Совета Министров, Верховного Совета и др. терпеливо ждали до глубокой ночи звонков по кремлевскому телефону, ждали их и подчиненные.</w:t>
      </w:r>
    </w:p>
    <w:p>
      <w:pPr>
        <w:pStyle w:val="Normal"/>
        <w:jc w:val="both"/>
        <w:rPr>
          <w:sz w:val="24"/>
        </w:rPr>
      </w:pPr>
      <w:r>
        <w:rPr>
          <w:sz w:val="24"/>
        </w:rPr>
        <w:tab/>
        <w:t>На здоровье Сталина сказывалась и его невоздержанность в еде и питье. Зачастую на даче устраивались настоящие попойки, пил и сам хозяин, напивались и его гости.</w:t>
      </w:r>
    </w:p>
    <w:p>
      <w:pPr>
        <w:pStyle w:val="Normal"/>
        <w:jc w:val="both"/>
        <w:rPr>
          <w:sz w:val="24"/>
        </w:rPr>
      </w:pPr>
      <w:r>
        <w:rPr>
          <w:sz w:val="24"/>
        </w:rPr>
        <w:tab/>
        <w:t>По другой версии Сталин стал жертвой заговора, возглавленного Берией, эту версию распространял сын Сталина Василий. Об этом писал А. Авторханов в книге “Загадка смерти Сталина”, утверждая, что против Сталина заговор членов Президиума ЦК КПСС, над которыми нависла угроза уничтожения. В числе заговорщиков были Л.Каганович, Л.Берия, Н.Хрущев, Г.Маленков и Н.Булганин.</w:t>
      </w:r>
    </w:p>
    <w:p>
      <w:pPr>
        <w:pStyle w:val="Normal"/>
        <w:jc w:val="both"/>
        <w:rPr>
          <w:sz w:val="24"/>
        </w:rPr>
      </w:pPr>
      <w:r>
        <w:rPr>
          <w:sz w:val="24"/>
        </w:rPr>
        <w:tab/>
        <w:t>Душой заговора был Лаврентий Павлович Берия. Перед ним был выбор - или погибнуть от руки Сталина по его указанию, или опередить вождя и уничтожить его самого. Берия опередил Сталина. При встрече Маленкова, Хрущева, Булганина сначала в подмосковном лесу, а затем на даче Берия последний предложил два детально разработанных плана: “малый” и “оптимальный”.</w:t>
      </w:r>
    </w:p>
    <w:p>
      <w:pPr>
        <w:pStyle w:val="Normal"/>
        <w:jc w:val="both"/>
        <w:rPr>
          <w:sz w:val="24"/>
        </w:rPr>
      </w:pPr>
      <w:r>
        <w:rPr>
          <w:sz w:val="24"/>
        </w:rPr>
        <w:tab/>
        <w:t>“Малый план” предусматривал “отставку” Сталина без участия посторонних сил. У Сталина, на очередном ужине с “четверкой” в Кунцеве, должен случиться смертельный удар - такой, чтобы он не сразу умер, но и не мог бы выжить...</w:t>
      </w:r>
    </w:p>
    <w:p>
      <w:pPr>
        <w:pStyle w:val="Normal"/>
        <w:jc w:val="both"/>
        <w:rPr>
          <w:sz w:val="24"/>
        </w:rPr>
      </w:pPr>
      <w:r>
        <w:rPr>
          <w:sz w:val="24"/>
        </w:rPr>
        <w:tab/>
        <w:t>“Оптимальный план” предусматривал взрыв дачи Сталина, когда он спит (значит днем). Под видом продуктов нужно было доставить динамит для взрыва не только помещения Сталина, но и прилегавших зданий, чтобы заодно ликвидировать и лишних свидетелей.</w:t>
      </w:r>
    </w:p>
    <w:p>
      <w:pPr>
        <w:pStyle w:val="Normal"/>
        <w:jc w:val="both"/>
        <w:rPr>
          <w:sz w:val="24"/>
        </w:rPr>
      </w:pPr>
      <w:r>
        <w:rPr>
          <w:sz w:val="24"/>
        </w:rPr>
        <w:tab/>
        <w:t>Функции членов “четверки” были разграничены так: Берия отвечал за оперативную часть плана; Маленков - за мобилизацию партийно-государственного аппарата; Хрущев - за столицу и коммуникации, Булганин - за военными.</w:t>
      </w:r>
    </w:p>
    <w:p>
      <w:pPr>
        <w:pStyle w:val="Normal"/>
        <w:jc w:val="both"/>
        <w:rPr>
          <w:sz w:val="24"/>
        </w:rPr>
      </w:pPr>
      <w:r>
        <w:rPr>
          <w:sz w:val="24"/>
        </w:rPr>
        <w:tab/>
        <w:t>По свидетельствам очевидцев, людей, находившихся в последние часы рядом со Сталиным, вырисовывается такая картина его последних дней жизни:</w:t>
      </w:r>
    </w:p>
    <w:p>
      <w:pPr>
        <w:pStyle w:val="Normal"/>
        <w:jc w:val="both"/>
        <w:rPr>
          <w:sz w:val="24"/>
        </w:rPr>
      </w:pPr>
      <w:r>
        <w:rPr>
          <w:sz w:val="24"/>
        </w:rPr>
        <w:tab/>
        <w:t>В субботу вечером 28 февраля, после просмотра в Кремле кинокартины, к Сталину на дачу в Кунцево приехали Берия, Маленков, Хрущев, Булганин. Гости ужинали всю ночь и уехали в 4 часа утра 1 марта. На даче остался Берия. Вскоре появился его адъютант или таинственная женщина - его сотрудница. Она, якобы, войдя в комнату к Сталину, плеснула ему в лицо какой-то жидкостью, по-видимому эфиром. Сталин сразу потерял сознание и она сделала ему несколько уколов, введя яд замедленного действия. Сталина перенесли в малую столовую, где на диване была приготовлена постель.</w:t>
      </w:r>
    </w:p>
    <w:p>
      <w:pPr>
        <w:pStyle w:val="Normal"/>
        <w:jc w:val="both"/>
        <w:rPr>
          <w:sz w:val="24"/>
        </w:rPr>
      </w:pPr>
      <w:r>
        <w:rPr>
          <w:sz w:val="24"/>
        </w:rPr>
        <w:tab/>
        <w:t>В полдень охрана была удивлена тем, что в кабинете и в комнатах нет никакого движения, шума, хотя он вставал обычно около 12-ти. Это всех насторожило, хотя без вызова к нему никто не входил. Около 19-ти часов в кабинете Сталина и в общем зале вспыхнул свет. Однако немедленного вызова не последовало. Дежурные взволновались еще больше. Установившийся распорядок дня Сталина явно нарушился, и хотя начали подозревать неладное, зайти боялись. Наконец, когда пришла около 23 часов вечерняя почта, решили послать к Сталину помощника коменданта дачи, тот взял письма и направился на доклад. Пройдя одну, вторую комнату, наконец войдя в малую столовую он увидел, что там, возле стола на ковре, как-то странно облокотившись на руку, лежал Сталин. Он еще не потерял сознание, но говорить уже не мог. В его глазах был ужас, страх и смятение. Все же, видимо, услышал шаги вошедшего и слабой рукой как бы позвал к себе. Тут же вбежали другие сотрудники охраны Сталина, осторожно перенесли его в большой зал, уложили на тахту, укрыли пледом. Было заметно, что он продрог, пролежав без помощи часа 3 или 4.</w:t>
      </w:r>
    </w:p>
    <w:p>
      <w:pPr>
        <w:pStyle w:val="Normal"/>
        <w:jc w:val="both"/>
        <w:rPr>
          <w:sz w:val="24"/>
        </w:rPr>
      </w:pPr>
      <w:r>
        <w:rPr>
          <w:sz w:val="24"/>
        </w:rPr>
        <w:tab/>
        <w:t>Первый кому сообщили по телефону о случившемся, был Г.М.Маленков. Можно было предположить, что все компетентные, доверенные врачи будут подняты на ноги и Сталину окажут неотложную медицинскую помощь. Но этого не произошло. Без санкции Берия вызывать врачей было запрещено. Примерно через полчаса Маленков позвонил и сказал: “Берию я не нашел. Ищите его сами.”</w:t>
      </w:r>
    </w:p>
    <w:p>
      <w:pPr>
        <w:pStyle w:val="Normal"/>
        <w:jc w:val="both"/>
        <w:rPr>
          <w:sz w:val="24"/>
        </w:rPr>
      </w:pPr>
      <w:r>
        <w:rPr>
          <w:sz w:val="24"/>
        </w:rPr>
        <w:tab/>
        <w:t>Прошло еще около получаса: позвонил главный духовник Сталина Лаврентий Берия, строго предупредивший охрану: “О болезни Сталина никому не говорите и не звоните”</w:t>
      </w:r>
    </w:p>
    <w:p>
      <w:pPr>
        <w:pStyle w:val="Normal"/>
        <w:jc w:val="both"/>
        <w:rPr>
          <w:sz w:val="24"/>
        </w:rPr>
      </w:pPr>
      <w:r>
        <w:rPr>
          <w:sz w:val="24"/>
        </w:rPr>
        <w:tab/>
        <w:t>В три часа ночи 2-го марта к даче подошли машины. Все думали, что наконец-то прибыли врачи, но это были Берия и Маленков.</w:t>
      </w:r>
    </w:p>
    <w:p>
      <w:pPr>
        <w:pStyle w:val="Normal"/>
        <w:jc w:val="both"/>
        <w:rPr>
          <w:sz w:val="24"/>
        </w:rPr>
      </w:pPr>
      <w:r>
        <w:rPr>
          <w:sz w:val="24"/>
        </w:rPr>
        <w:tab/>
        <w:t>Свидетель так описывает происходившее:</w:t>
      </w:r>
    </w:p>
    <w:p>
      <w:pPr>
        <w:pStyle w:val="Normal"/>
        <w:jc w:val="both"/>
        <w:rPr>
          <w:sz w:val="24"/>
        </w:rPr>
      </w:pPr>
      <w:r>
        <w:rPr>
          <w:sz w:val="24"/>
        </w:rPr>
        <w:t>“</w:t>
      </w:r>
      <w:r>
        <w:rPr>
          <w:sz w:val="24"/>
        </w:rPr>
        <w:t>Берия, задрав голову, прогромыхал в зал. У Маленкова скрипели ботинки. Он разулся и, держа их под мышкой, вошел в носках. Встали соратники поодаль от больного, немного постояли молча. Сталин в этот момент сильно захрапел и Берия, обращаясь к прислуге, сказал: “Вы чего паникуете? Видите товарищ Сталин крепко спит. Не создавайте шуму, нас не тревожьте и товарища Сталина”</w:t>
      </w:r>
    </w:p>
    <w:p>
      <w:pPr>
        <w:pStyle w:val="Normal"/>
        <w:jc w:val="both"/>
        <w:rPr>
          <w:sz w:val="24"/>
        </w:rPr>
      </w:pPr>
      <w:r>
        <w:rPr>
          <w:sz w:val="24"/>
        </w:rPr>
        <w:tab/>
        <w:t>По свидетельству Н.С,Хрущева, “как только Сталин заболел, Берия воспылал злобой против него. Он его ругал, он издевался над ним.” Но когда Сталин пришел в сознание, и появилась надежда на выздоровление, “Берия сейчас же бросился к Сталину, встал на колени, схватил его руку и начал ее целовать. Когда Сталин опять потерял сознание и закрыл глаза, Берия поднялся и плюнул”.</w:t>
      </w:r>
    </w:p>
    <w:p>
      <w:pPr>
        <w:pStyle w:val="Normal"/>
        <w:jc w:val="both"/>
        <w:rPr>
          <w:sz w:val="24"/>
        </w:rPr>
      </w:pPr>
      <w:r>
        <w:rPr>
          <w:sz w:val="24"/>
        </w:rPr>
        <w:tab/>
        <w:t>Ночью 2 марта медицинская помощь Сталину так и не была оказана.В 7.30 утра в Кунцево приехал Хрущев и сказал, что скоро прибудут врачи из кремлевской больницы. Врачи появились около половины девятого или девяти.</w:t>
      </w:r>
    </w:p>
    <w:p>
      <w:pPr>
        <w:pStyle w:val="Normal"/>
        <w:jc w:val="both"/>
        <w:rPr>
          <w:sz w:val="24"/>
        </w:rPr>
      </w:pPr>
      <w:r>
        <w:rPr>
          <w:sz w:val="24"/>
        </w:rPr>
        <w:tab/>
        <w:t>Профессор Лукомский сообщил после осмотра, что правая рука Сталина и левая нога парализованы. Осмотрев больного, поставили диагноз: кровоизлияние в мозг, после чего начали лечебные процедуры.</w:t>
      </w:r>
    </w:p>
    <w:p>
      <w:pPr>
        <w:pStyle w:val="Normal"/>
        <w:jc w:val="both"/>
        <w:rPr>
          <w:sz w:val="24"/>
        </w:rPr>
      </w:pPr>
      <w:r>
        <w:rPr>
          <w:sz w:val="24"/>
        </w:rPr>
        <w:tab/>
        <w:t>Только 4 марта было передано обращение ЦК КПСС, Совета министров СССР, в котором сообщалось о серьезной болезни - кровоизлиянии в мозг у И.В.Сталина. Сообщалось о потере им сознания, параличе левой ноги и правой руки. Указывалось, что для лечения приглашены лучшие медицинские силы.</w:t>
      </w:r>
    </w:p>
    <w:p>
      <w:pPr>
        <w:pStyle w:val="Normal"/>
        <w:jc w:val="both"/>
        <w:rPr>
          <w:sz w:val="24"/>
        </w:rPr>
      </w:pPr>
      <w:r>
        <w:rPr>
          <w:sz w:val="24"/>
        </w:rPr>
        <w:tab/>
        <w:t>5 марта был опубликован второй бюллетень о состоянии здоровья Сталина, говорилось, что оно продолжало оставаться тяжелым.</w:t>
      </w:r>
    </w:p>
    <w:p>
      <w:pPr>
        <w:pStyle w:val="Normal"/>
        <w:jc w:val="both"/>
        <w:rPr>
          <w:sz w:val="24"/>
        </w:rPr>
      </w:pPr>
      <w:r>
        <w:rPr>
          <w:sz w:val="24"/>
        </w:rPr>
        <w:tab/>
        <w:t>В последнем бюллетене о состоянии здоровья вождя в 6 часов 50 минут 5 марта 1953 года сообщалось о нарушении деятельности сердца, падении давления, учащении пульса. Было ясно, что положение пациента безнадежно. По официальным данным, Сталин скончался в 9 часов 50 минут 5 марта 1953 года. Но не сообщалось о его кончине до 4-х часов утра 6 марта. Узнав о смерти Сталина, Берия, якобы воскликнул: “Наконец-то тиран мертв. Какой замечательный день. Мы свободны”.</w:t>
      </w:r>
    </w:p>
    <w:p>
      <w:pPr>
        <w:pStyle w:val="Normal"/>
        <w:jc w:val="both"/>
        <w:rPr>
          <w:sz w:val="24"/>
        </w:rPr>
      </w:pPr>
      <w:r>
        <w:rPr>
          <w:sz w:val="24"/>
        </w:rPr>
        <w:tab/>
        <w:t xml:space="preserve">Утром 6 марта было передано сообщение, извещавшее, что перестало биться сердце соратника и продолжателя дела гениального Ленина, мудрого вождя и учителя Коммунистической партии и Советского Союза </w:t>
      </w:r>
    </w:p>
    <w:p>
      <w:pPr>
        <w:pStyle w:val="Normal"/>
        <w:jc w:val="both"/>
        <w:rPr>
          <w:sz w:val="24"/>
        </w:rPr>
      </w:pPr>
      <w:r>
        <w:rPr>
          <w:sz w:val="24"/>
        </w:rPr>
        <w:tab/>
        <w:t>К утру временное бальзамирование было закончено. На покойного надели мундир Генералиссимуса, и кавалькада машин отправилась к Дому Союзов. Гроб с телом Сталина установили на постамент и когда все было готово, явился Хрущев - председатель комиссии по организации похорон. Постоял немного около гроба, посмотрел по сторонам и махнул рукой, мол, можно начинать.</w:t>
      </w:r>
    </w:p>
    <w:p>
      <w:pPr>
        <w:pStyle w:val="Normal"/>
        <w:jc w:val="both"/>
        <w:rPr>
          <w:sz w:val="24"/>
        </w:rPr>
      </w:pPr>
      <w:r>
        <w:rPr>
          <w:sz w:val="24"/>
        </w:rPr>
        <w:tab/>
        <w:t>Прежде всех прощались с усопшим и встали в почетный караул Маленков, Молотов, Берия, Ворошилов, Каганович и другие. А когда двери Дома Союзов распахнулись для всех, массы людей направлялись сюда от расположенной в низине Трубной площади по Пушкинской улице, здесь и произошли трагические события.</w:t>
      </w:r>
    </w:p>
    <w:p>
      <w:pPr>
        <w:pStyle w:val="Normal"/>
        <w:jc w:val="both"/>
        <w:rPr>
          <w:sz w:val="24"/>
        </w:rPr>
      </w:pPr>
      <w:r>
        <w:rPr>
          <w:sz w:val="24"/>
        </w:rPr>
        <w:tab/>
        <w:t>Новые тысячи людей шли к переполненной площади, они порой просто скатывались вниз с горки, распространилась паника, началась давка, сотни людей погибли, или получили серьезные травмы. Подобное случилось и в других местах города. Войска, следившие за порядком, долго не могли справиться с трагической ситуацией.</w:t>
      </w:r>
    </w:p>
    <w:p>
      <w:pPr>
        <w:pStyle w:val="Normal"/>
        <w:jc w:val="both"/>
        <w:rPr>
          <w:sz w:val="24"/>
        </w:rPr>
      </w:pPr>
      <w:r>
        <w:rPr>
          <w:sz w:val="24"/>
        </w:rPr>
        <w:tab/>
        <w:t xml:space="preserve">Три дня происходило прощание народа со Сталиным. Было много слез, выражения народной скорби.  </w:t>
      </w:r>
    </w:p>
    <w:p>
      <w:pPr>
        <w:pStyle w:val="Normal"/>
        <w:rPr>
          <w:sz w:val="24"/>
        </w:rPr>
      </w:pPr>
      <w:r>
        <w:rPr>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Заключение.</w:t>
      </w:r>
    </w:p>
    <w:p>
      <w:pPr>
        <w:pStyle w:val="Normal"/>
        <w:rPr>
          <w:b/>
          <w:b/>
          <w:sz w:val="24"/>
        </w:rPr>
      </w:pPr>
      <w:r>
        <w:rPr>
          <w:b/>
          <w:sz w:val="24"/>
        </w:rPr>
      </w:r>
    </w:p>
    <w:p>
      <w:pPr>
        <w:pStyle w:val="Normal"/>
        <w:spacing w:lineRule="auto" w:line="360"/>
        <w:ind w:firstLine="708"/>
        <w:jc w:val="both"/>
        <w:rPr>
          <w:rFonts w:ascii="Courier New" w:hAnsi="Courier New" w:cs="Courier New"/>
          <w:b/>
          <w:b/>
          <w:i/>
          <w:i/>
          <w:u w:val="single"/>
        </w:rPr>
      </w:pPr>
      <w:r>
        <w:rPr>
          <w:rFonts w:cs="Courier New" w:ascii="Courier New" w:hAnsi="Courier New"/>
        </w:rPr>
        <w:t>О боевых «подвигах» и «достижениях» Сталина говорить не стал нарочно, потому что эта тема очень объемная и многофактная. Чтобы ее раскрыть потребуется слишком много сил, времени и бумаги.</w:t>
      </w:r>
    </w:p>
    <w:p>
      <w:pPr>
        <w:pStyle w:val="21"/>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Как я уже говорил в начале реферата, Иосиф Виссарионович Сталин - одна из наиболее загадочных и таинственных личностей в истории всего мира. Все его достижения и промахи в одном реферате описать невозможно! Однако, пользуясь современными источниками, можно сказать, что промахов оказалось больше...</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Список литератур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2240" w:h="15840"/>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4"/>
    </w:rPr>
  </w:style>
  <w:style w:type="paragraph" w:styleId="Style14">
    <w:name w:val="Текст"/>
    <w:basedOn w:val="Normal"/>
    <w:qFormat/>
    <w:pPr/>
    <w:rPr>
      <w:rFonts w:ascii="Courier New" w:hAnsi="Courier New" w:cs="Courier New"/>
      <w:spacing w:val="0"/>
      <w:sz w:val="20"/>
    </w:rPr>
  </w:style>
  <w:style w:type="paragraph" w:styleId="Normal1">
    <w:name w:val="LO-Normal"/>
    <w:qFormat/>
    <w:pPr>
      <w:widowControl w:val="false"/>
      <w:bidi w:val="0"/>
      <w:spacing w:lineRule="auto" w:line="259"/>
      <w:ind w:firstLine="200"/>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с отступом 2"/>
    <w:basedOn w:val="Normal"/>
    <w:qFormat/>
    <w:pPr>
      <w:ind w:firstLine="708"/>
    </w:pPr>
    <w:rPr>
      <w:sz w:val="24"/>
    </w:rPr>
  </w:style>
  <w:style w:type="paragraph" w:styleId="21">
    <w:name w:val="Основной текст 2"/>
    <w:basedOn w:val="Normal"/>
    <w:qFormat/>
    <w:pPr/>
    <w:rPr>
      <w:sz w:val="24"/>
    </w:rPr>
  </w:style>
  <w:style w:type="paragraph" w:styleId="3">
    <w:name w:val="Основной текст с отступом 3"/>
    <w:basedOn w:val="Normal"/>
    <w:qFormat/>
    <w:pPr>
      <w:spacing w:lineRule="auto" w:line="360"/>
      <w:ind w:firstLine="709"/>
      <w:jc w:val="both"/>
    </w:pPr>
    <w:rPr>
      <w:rFonts w:ascii="Courier New" w:hAnsi="Courier New" w:cs="Courier New"/>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5:41:00Z</dcterms:created>
  <dc:creator>Сергей Александрович Чувакин</dc:creator>
  <dc:description/>
  <dc:language>en-US</dc:language>
  <cp:lastModifiedBy>Serge</cp:lastModifiedBy>
  <cp:lastPrinted>2000-01-26T18:07:00Z</cp:lastPrinted>
  <dcterms:modified xsi:type="dcterms:W3CDTF">2000-02-03T10:13:00Z</dcterms:modified>
  <cp:revision>8</cp:revision>
  <dc:subject/>
  <dc:title>Вступление.</dc:title>
</cp:coreProperties>
</file>